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0" w:firstLine="180"/>
        <w:jc w:val="right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ind w:left="-900" w:firstLine="180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локоприймальних  пун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Т  «Житомирський  маслозавод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аном  на  01.07.2010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4258"/>
      </w:tblGrid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пункт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Район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 xml:space="preserve">та  найменування населених пунктів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Відстань від ВАТ „Житомирський маслозавод”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ТОМИ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НЯ  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ЛОДАРСЬК-ВОЛ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ИН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0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ЇВЩИН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ДО-РИЖАН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БРИН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ВИД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ПИВН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З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ОРИЩ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ЛИН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БІЖ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ОМ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ВОП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ШЕН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ОВЕЦЬ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ОСТЕН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Ь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ЛОСНО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ЕНСЬК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ІЛ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ИША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З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ПИВН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ШОМИР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МАН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0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УБПІВКА-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МАН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ОПІЛЬ-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ЛДИЧ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ОДЯЖНО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ДІ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ВИНІВКА-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МАН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ІНЬ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ОЛОЧ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.КОЗАР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РДИЧ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ВАЙК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ОСІЛ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РЕХОВ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ЖИН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ТВИН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ЮБАР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ОЛИЦ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Н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ПНО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БРАТАЛ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ІТ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РАТИН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ВАЛЕН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CТ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ЧОРТОРІ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ЧЕВ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ЕРНЯХ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ИДИБ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О</w:t>
            </w: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АДЬ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ЛЬСЬК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БУЛ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ПЯНЩИН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ЯІХ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ЕРЕТЯН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ПІЛЬ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СОК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ОКОВИЧ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ГОРБАШ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ІВАНОВИЧ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РОК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АВЕР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УЖИН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ОР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ОРНОРУД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СТРИК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ВЧАН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ХІВН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РАН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ЕРВОНОАРМІЙСЬК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Н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ШЕЛ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ЛУГ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СНА ПОЛЯН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СЕН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ДОР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ЛИН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МАЙДАН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ЛЕКСАНДР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НЯН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0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А ДІБРОВ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ЯК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ИН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ІВАНОВИЧІ-2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РОДИЧ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ИН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УДН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ПІВ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ПІЛЬ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КІВ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ИГЛ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ВП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  <w:lang w:val="uk-UA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ОЩ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ОС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0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ЛЬШАН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СІВ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ТКІ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11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ОСТИШ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М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’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ИЙ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БРІД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ОБІД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ЧИН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ІЇ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ІЛЬКІВ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ОСІЛЬ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ЄМ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ЬЧИН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ОЛУС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ЯН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ДРУШ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ІВАНКІВ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КОТЕЛЬН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ТОВ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ВОН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К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ХВОРОЩ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ЬКІВ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РУБИН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ВОГРАД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Л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ИНСЬКИ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ИПОВИЧ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ДОМИШЛЬ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ІЇ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ІТ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ПІЛЬНЯ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Н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0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НЕВ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  <w:lang w:val="uk-UA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ЄРЧИК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УГІН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ГІН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 xml:space="preserve">ВІННИЦЬКА  ОБЛАСТЬ 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ЗЯТИН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0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БОЛОЗИ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НИГОРОДОК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1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ІЛОПІЛЛЯ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ПИК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ОДЕЦЬК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ДИШ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СОМОЛЬСЬКЕ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ЛИНІ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2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ИНСЬК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ДЕЛ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Лука Барсь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нтонопіль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Ковалівка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uk-UA"/>
              </w:rPr>
              <w:t>19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ЙСИН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СЬКИЙ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3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ЩИНЦІ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енеральний директор                                                                              С.А.Вів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 відділу</w:t>
      </w:r>
    </w:p>
    <w:p>
      <w:pPr>
        <w:pStyle w:val="Normal"/>
        <w:rPr/>
      </w:pPr>
      <w:r>
        <w:rPr>
          <w:b/>
          <w:lang w:val="uk-UA"/>
        </w:rPr>
        <w:t>закупівлі  молока                                                                                        Ф. Г.  Діди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4:00Z</dcterms:created>
  <dc:creator>user</dc:creator>
  <dc:description/>
  <dc:language>en-US</dc:language>
  <cp:lastModifiedBy>user</cp:lastModifiedBy>
  <cp:lastPrinted>2010-09-17T10:42:00Z</cp:lastPrinted>
  <dcterms:modified xsi:type="dcterms:W3CDTF">2010-09-17T08:15:00Z</dcterms:modified>
  <cp:revision>35</cp:revision>
  <dc:subject/>
  <dc:title>Перелік молокоприймальних пунктів </dc:title>
</cp:coreProperties>
</file>